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Дата: 21.09.2012</w:t>
      </w:r>
    </w:p>
    <w:p>
      <w:pPr>
        <w:pStyle w:val="Normal"/>
        <w:rPr>
          <w:rFonts w:ascii="Times New Roman" w:hAnsi="Times New Roman" w:cs="Times New Roman"/>
          <w:b/>
          <w:b/>
        </w:rPr>
      </w:pPr>
      <w:r>
        <w:rPr>
          <w:rFonts w:cs="Times New Roman" w:ascii="Times New Roman" w:hAnsi="Times New Roman"/>
          <w:b/>
        </w:rPr>
        <w:t xml:space="preserve">Тема семинара: Шикшаштака. Процесс преданного служения. </w:t>
      </w:r>
      <w:r>
        <w:rPr>
          <w:b/>
        </w:rPr>
        <w:t>Часть 5я.</w:t>
      </w:r>
    </w:p>
    <w:p>
      <w:pPr>
        <w:pStyle w:val="Normal"/>
        <w:rPr>
          <w:rFonts w:ascii="Times New Roman" w:hAnsi="Times New Roman" w:cs="Times New Roman"/>
          <w:b/>
          <w:b/>
          <w:sz w:val="18"/>
          <w:lang w:val="en-US"/>
        </w:rPr>
      </w:pPr>
      <w:r>
        <w:rPr>
          <w:rFonts w:cs="Times New Roman" w:ascii="Times New Roman" w:hAnsi="Times New Roman"/>
          <w:b/>
          <w:sz w:val="18"/>
          <w:lang w:val="en-US"/>
        </w:rPr>
      </w:r>
    </w:p>
    <w:p>
      <w:pPr>
        <w:pStyle w:val="Normal"/>
        <w:rPr>
          <w:rFonts w:ascii="Times New Roman" w:hAnsi="Times New Roman" w:cs="Times New Roman"/>
          <w:sz w:val="18"/>
        </w:rPr>
      </w:pPr>
      <w:r>
        <w:rPr>
          <w:rFonts w:cs="Times New Roman" w:ascii="Times New Roman" w:hAnsi="Times New Roman"/>
          <w:sz w:val="18"/>
        </w:rPr>
        <w:tab/>
        <w:t>Cегодня последний день, нам нужно было бы еще несколько дней, мы только начали, там еще столько нектара.</w:t>
      </w:r>
    </w:p>
    <w:p>
      <w:pPr>
        <w:pStyle w:val="Normal"/>
        <w:rPr>
          <w:rFonts w:ascii="Times New Roman" w:hAnsi="Times New Roman" w:cs="Times New Roman"/>
          <w:sz w:val="18"/>
        </w:rPr>
      </w:pPr>
      <w:r>
        <w:rPr>
          <w:rFonts w:cs="Times New Roman" w:ascii="Times New Roman" w:hAnsi="Times New Roman"/>
          <w:sz w:val="18"/>
        </w:rPr>
        <w:tab/>
        <w:t>В первом стихе мы услышали 7 благословений. Во 2 стихе говорилось, что при повторенни нет строгих правил и ограничений, но все равно нет вкуса из за оскорблений и материальных желаний. 3 стих учит как совершать преданное служение и прогрессировать и быть стабильным в практике. Господь Чайтанья говорит, что если вы сделаете то, что описано в 3-м стихе вы сможете повторять Святое Имя постоянно. Если эти качества практиковать то мы сможем приблизится к Кришне в форме Его Святого Имени. Это самые важные качества для преданого из всех которые он может развить. Потому как смирение привлекает внимание Кришны и Святого Имени.</w:t>
      </w:r>
    </w:p>
    <w:p>
      <w:pPr>
        <w:pStyle w:val="Normal"/>
        <w:rPr>
          <w:rFonts w:ascii="Times New Roman" w:hAnsi="Times New Roman" w:cs="Times New Roman"/>
          <w:sz w:val="18"/>
        </w:rPr>
      </w:pPr>
      <w:r>
        <w:rPr>
          <w:rFonts w:cs="Times New Roman" w:ascii="Times New Roman" w:hAnsi="Times New Roman"/>
          <w:sz w:val="18"/>
        </w:rPr>
        <w:tab/>
        <w:t>Сейчас мы поговорим о терпении. Просто жить в этом мире надо иметь терпение и те кто не умеет терпеть страдают больше всех.</w:t>
      </w:r>
    </w:p>
    <w:p>
      <w:pPr>
        <w:pStyle w:val="Normal"/>
        <w:rPr>
          <w:rFonts w:ascii="Times New Roman" w:hAnsi="Times New Roman" w:cs="Times New Roman"/>
          <w:sz w:val="18"/>
        </w:rPr>
      </w:pPr>
      <w:r>
        <w:rPr>
          <w:rFonts w:cs="Times New Roman" w:ascii="Times New Roman" w:hAnsi="Times New Roman"/>
          <w:sz w:val="18"/>
        </w:rPr>
        <w:t>Беспокойство которое исходит от окружающих, от материальной природы, от нашего тела и ума всё это приносит беспокойство.</w:t>
      </w:r>
    </w:p>
    <w:p>
      <w:pPr>
        <w:pStyle w:val="Normal"/>
        <w:rPr>
          <w:rFonts w:ascii="Times New Roman" w:hAnsi="Times New Roman" w:cs="Times New Roman"/>
          <w:sz w:val="18"/>
        </w:rPr>
      </w:pPr>
      <w:r>
        <w:rPr>
          <w:rFonts w:cs="Times New Roman" w:ascii="Times New Roman" w:hAnsi="Times New Roman"/>
          <w:sz w:val="18"/>
        </w:rPr>
        <w:t>Одажды Шрила Прабхупада вместе с учениками летел в самолёте и люди начали курить в самолете в той зоне где это не разрешалось, там где были преданные. И это начало беспокоить преданных и один из преданных попросил стюардессу помочь с этим вопросом. Стюардесса попросила курящего, он перестал курить, но через пару минут начал курить снова. Ученик поднялся чтобы снова найти стюардессу а Прабхупада остановил его и сказал что: «...Разница между ними и нами в том, что мы должны учиться терпеть».</w:t>
      </w:r>
    </w:p>
    <w:p>
      <w:pPr>
        <w:pStyle w:val="Normal"/>
        <w:rPr>
          <w:rFonts w:ascii="Times New Roman" w:hAnsi="Times New Roman" w:cs="Times New Roman"/>
          <w:sz w:val="18"/>
        </w:rPr>
      </w:pPr>
      <w:r>
        <w:rPr>
          <w:rFonts w:cs="Times New Roman" w:ascii="Times New Roman" w:hAnsi="Times New Roman"/>
          <w:sz w:val="18"/>
        </w:rPr>
        <w:tab/>
        <w:t xml:space="preserve">В шастрах есть 2 стиха которые описывают виды терпения. В Бхагавад Гите Кришна говорит во второй главе о терепении которое обусловлено материальной природой (холодно, жарко и тд) и Кришна говорит что всё это из за чувственного восприятия. Так как чувства обеспокоены то и мы беспокойны. Также у нас есть плохая карма и мы должны терпеть. И хорошую карму надо терпеть, потому как она тоже очень опасна тем, что может побудить нас наслаждаться материальной энергией. </w:t>
      </w:r>
    </w:p>
    <w:p>
      <w:pPr>
        <w:pStyle w:val="Normal"/>
        <w:rPr/>
      </w:pPr>
      <w:r>
        <w:rPr>
          <w:rFonts w:cs="Times New Roman" w:ascii="Times New Roman" w:hAnsi="Times New Roman"/>
          <w:sz w:val="18"/>
        </w:rPr>
        <w:tab/>
        <w:t xml:space="preserve">Но есть другой вид терпения. В Шримад Бхагавад 10.14.8 песни стихе Кришна говорит: «Мой дорогой Господь когда эти страдания приходят ко мне я должен благодарить тебя. Ты, Господь посылаешь мне страдания, но я благодарю тебя за них». Прабхупада говорит что это прекрастный стих и все преданные должны выучить его. И если мы терпим эти страдания, то мы гарантированно вернёмся назад к Богу. Кришна ставит своих преданных в тяжёлое положение. Посмотрите что сделал Кришна с Прабхупадой. Кришна легко мог организовать билет на самолёт в Нью Йорк, но Кришна отправил Прабхупаду на корабле в 39 ти дневное путешествие. Он болел морской болезнью, перенёс 2 приступа, в одиночку отпраздновал на корабле Джанмаштами. И когда он приехал никто не ждал его, у него не было денег. </w:t>
      </w:r>
    </w:p>
    <w:p>
      <w:pPr>
        <w:pStyle w:val="Normal"/>
        <w:rPr>
          <w:rFonts w:ascii="Times New Roman" w:hAnsi="Times New Roman" w:cs="Times New Roman"/>
          <w:sz w:val="18"/>
        </w:rPr>
      </w:pPr>
      <w:r>
        <w:rPr>
          <w:rFonts w:cs="Times New Roman" w:ascii="Times New Roman" w:hAnsi="Times New Roman"/>
          <w:sz w:val="18"/>
        </w:rPr>
        <w:tab/>
        <w:t>Зачем Кришна сделал это всё? Это совершенно другой вид терпения. Кришна хотел показать всему миру величие души Шрилы Прабхупады.</w:t>
      </w:r>
    </w:p>
    <w:p>
      <w:pPr>
        <w:pStyle w:val="Normal"/>
        <w:rPr>
          <w:rFonts w:ascii="Times New Roman" w:hAnsi="Times New Roman" w:cs="Times New Roman"/>
          <w:sz w:val="18"/>
        </w:rPr>
      </w:pPr>
      <w:r>
        <w:rPr>
          <w:rFonts w:cs="Times New Roman" w:ascii="Times New Roman" w:hAnsi="Times New Roman"/>
          <w:sz w:val="18"/>
        </w:rPr>
        <w:tab/>
        <w:t>Иногда мы хотим совершать преданное служение, хотим быть хорошим перданным и Кришна посылает нам трудности чтобы научить нас что это плохо. Это приходит от Кришны, а не от материальной энергии. Кришна посылает нам трудности чтобы мы очистились и прогрессировали в преданном служении. Кришна посылает нам всё это чтобы поднять до более высокого уровня бхакти.</w:t>
      </w:r>
    </w:p>
    <w:p>
      <w:pPr>
        <w:pStyle w:val="Normal"/>
        <w:rPr/>
      </w:pPr>
      <w:r>
        <w:rPr>
          <w:rFonts w:cs="Times New Roman" w:ascii="Times New Roman" w:hAnsi="Times New Roman"/>
          <w:sz w:val="18"/>
        </w:rPr>
        <w:tab/>
        <w:t xml:space="preserve">Шрилу Харидаса Тхакура били на 22 рыночных площадях. Били сильно, палками и всё это время он не переставал повторять Харе Кришна. При этом он просил, чтобы Господь дал свою милость палачам. Это очень высокий уровень терпения. Он приходит в процессе длительного преданного служения. </w:t>
      </w:r>
    </w:p>
    <w:p>
      <w:pPr>
        <w:pStyle w:val="Normal"/>
        <w:rPr>
          <w:rFonts w:ascii="Times New Roman" w:hAnsi="Times New Roman" w:cs="Times New Roman"/>
          <w:sz w:val="18"/>
        </w:rPr>
      </w:pPr>
      <w:r>
        <w:rPr>
          <w:rFonts w:cs="Times New Roman" w:ascii="Times New Roman" w:hAnsi="Times New Roman"/>
          <w:sz w:val="18"/>
        </w:rPr>
        <w:tab/>
        <w:t>Мы должны научиться тому как терпеть. Вот вы выходите из храма а кто то взял ваши тапочки. И вы проклинаете этого человека просите Кришну раздавить этого человека... В одной книге путешественника в разделе полезных заметок было написано что если вам понадобятся тапки, приходите в храм Харе Кришна на воскресную программу и выбирайте себе. И люди приходили и брали.</w:t>
      </w:r>
    </w:p>
    <w:p>
      <w:pPr>
        <w:pStyle w:val="Normal"/>
        <w:rPr>
          <w:rFonts w:ascii="Times New Roman" w:hAnsi="Times New Roman" w:cs="Times New Roman"/>
          <w:sz w:val="18"/>
        </w:rPr>
      </w:pPr>
      <w:r>
        <w:rPr>
          <w:rFonts w:cs="Times New Roman" w:ascii="Times New Roman" w:hAnsi="Times New Roman"/>
          <w:sz w:val="18"/>
        </w:rPr>
        <w:tab/>
        <w:t>Но даже маленькие вещи приносят нам беспокойства. И если в таких ситуациях вам удаётся терпеть это очень поможет вам в воспевании. Терпение это однин из аспектов принятия прибежища у Святого Имени Господа.</w:t>
      </w:r>
    </w:p>
    <w:p>
      <w:pPr>
        <w:pStyle w:val="Normal"/>
        <w:rPr>
          <w:rFonts w:ascii="Times New Roman" w:hAnsi="Times New Roman" w:cs="Times New Roman"/>
          <w:sz w:val="18"/>
        </w:rPr>
      </w:pPr>
      <w:r>
        <w:rPr>
          <w:rFonts w:cs="Times New Roman" w:ascii="Times New Roman" w:hAnsi="Times New Roman"/>
          <w:sz w:val="18"/>
        </w:rPr>
        <w:tab/>
        <w:t>Господь Чайтанья говорит, что нужно не просто терпеть подобно дереву (терпеть солнце, жучков, дровосеков, ветер, птиц), но быть болеее терпеливыми. Чтобы повторять Святое Имя в правильном сознании нужно культивировать терпение.</w:t>
      </w:r>
    </w:p>
    <w:p>
      <w:pPr>
        <w:pStyle w:val="Normal"/>
        <w:rPr>
          <w:rFonts w:ascii="Times New Roman" w:hAnsi="Times New Roman" w:cs="Times New Roman"/>
          <w:sz w:val="18"/>
        </w:rPr>
      </w:pPr>
      <w:r>
        <w:rPr>
          <w:rFonts w:cs="Times New Roman" w:ascii="Times New Roman" w:hAnsi="Times New Roman"/>
          <w:sz w:val="18"/>
        </w:rPr>
        <w:tab/>
        <w:t>В Америке люди не такие терпеливые. Вот здесь на киртанах 6000 человек плечом к плечу воспевают... Такого не было бы в Америке, там обычные люди не вытерпели бы этого. И хотя вы более терпеливы вам всё равно нужно тренировать терпение.</w:t>
      </w:r>
    </w:p>
    <w:p>
      <w:pPr>
        <w:pStyle w:val="Normal"/>
        <w:rPr>
          <w:rFonts w:ascii="Times New Roman" w:hAnsi="Times New Roman" w:cs="Times New Roman"/>
          <w:sz w:val="18"/>
        </w:rPr>
      </w:pPr>
      <w:r>
        <w:rPr>
          <w:rFonts w:cs="Times New Roman" w:ascii="Times New Roman" w:hAnsi="Times New Roman"/>
          <w:sz w:val="18"/>
        </w:rPr>
        <w:tab/>
        <w:t>Внешнее тепрение проявляется в том, что мы проявляем сострадание к другим. Вы хотите помочь, но человек сопротивляется, а вы терпите. Мать не прекращает любить ребёнка, чтобы он ни сделал, она терпелива.  Терпение – качесвто присущее любви. Если мы проповедуем обычным людям, мы заметим что они не очень то этого и хотят. Чтоб давать сознание Кришны другим нам тоже нужно быть терпеливыми.</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xml:space="preserve">Свобода от гордыни – это тоже один из аспектов смирения и терпения. Это значит, что мы не ставим себя в положение когда хотим чтобы нас уважали. Если вы, что то сделали для другого, то вы ждёте похвалы и признания. Но такое умонастроение приводит к тому, что мы становимся несчастными. Вы ожидаете чего то, ваше желание не исполнилось – вы несчастны. Если мы чего то добились то мы отдаём все заслуги Кришне и духовному учителю. Именно поэтому мы говорим «Вся слава Шриле Прабхупаде! Вся слава духовному учителю!» Мы не говорим «90% славы Шриле Прабхупаде и 10% славы мне». </w:t>
      </w:r>
    </w:p>
    <w:p>
      <w:pPr>
        <w:pStyle w:val="Normal"/>
        <w:rPr>
          <w:rFonts w:ascii="Times New Roman" w:hAnsi="Times New Roman" w:cs="Times New Roman"/>
          <w:sz w:val="18"/>
        </w:rPr>
      </w:pPr>
      <w:r>
        <w:rPr>
          <w:rFonts w:cs="Times New Roman" w:ascii="Times New Roman" w:hAnsi="Times New Roman"/>
          <w:sz w:val="18"/>
        </w:rPr>
        <w:tab/>
        <w:t xml:space="preserve">Как быть смиренным? Как захотеть чтобы никто не замечал меня и не прославлял? Это очень тяжело! Иногда люди заводят собак чтобы хотя бы кто то замечал их и оказывал почтение. Каждый хочет чтобы ему оказывали почтение и замечали. Господь Чайтанья говорит «не ожидайте почтения к себе, и в то же время оказывайте почтение к другим». </w:t>
      </w:r>
    </w:p>
    <w:p>
      <w:pPr>
        <w:pStyle w:val="Normal"/>
        <w:rPr>
          <w:rFonts w:ascii="Times New Roman" w:hAnsi="Times New Roman" w:cs="Times New Roman"/>
          <w:sz w:val="18"/>
        </w:rPr>
      </w:pPr>
      <w:r>
        <w:rPr>
          <w:rFonts w:cs="Times New Roman" w:ascii="Times New Roman" w:hAnsi="Times New Roman"/>
          <w:sz w:val="18"/>
        </w:rPr>
        <w:tab/>
        <w:t xml:space="preserve">Иногда думаешь: как я могу его уважать, ведь он не уважает меня? Мы оказываем почтение не телу человека, а Господу который находится в сердце этого человека. Прабхупада объяснял, что мы кланяемся Господу в сердце человека, а не этому человеку. Поэтому мы можем кланяться даже муравью. Также мы можем оказывать почтение в уме каким то людям. </w:t>
      </w:r>
    </w:p>
    <w:p>
      <w:pPr>
        <w:pStyle w:val="Normal"/>
        <w:rPr>
          <w:rFonts w:ascii="Times New Roman" w:hAnsi="Times New Roman" w:cs="Times New Roman"/>
          <w:sz w:val="18"/>
        </w:rPr>
      </w:pPr>
      <w:r>
        <w:rPr>
          <w:rFonts w:cs="Times New Roman" w:ascii="Times New Roman" w:hAnsi="Times New Roman"/>
          <w:sz w:val="18"/>
        </w:rPr>
        <w:tab/>
        <w:t xml:space="preserve">Бхактивенода Тхакур говорил, что я так или иначе продолжаю жить в этом мире потому что я оказываю почтение другим. Любой человек дорог Кришне. И оскорбить человека это, в конечном счёте, оскорбить Кришну. </w:t>
      </w:r>
    </w:p>
    <w:p>
      <w:pPr>
        <w:pStyle w:val="Normal"/>
        <w:rPr>
          <w:rFonts w:ascii="Times New Roman" w:hAnsi="Times New Roman" w:cs="Times New Roman"/>
          <w:sz w:val="18"/>
        </w:rPr>
      </w:pPr>
      <w:r>
        <w:rPr>
          <w:rFonts w:cs="Times New Roman" w:ascii="Times New Roman" w:hAnsi="Times New Roman"/>
          <w:sz w:val="18"/>
        </w:rPr>
        <w:tab/>
        <w:t xml:space="preserve">Вайшнавский этикет показывает как оказывать почтение, это описано в Шримад Бхагаватам: мы кланяемся и служим старшим, дружим с равными, а к тем кто ниже по духовному уровню - мы сострадательны. </w:t>
      </w:r>
    </w:p>
    <w:p>
      <w:pPr>
        <w:pStyle w:val="Normal"/>
        <w:rPr>
          <w:rFonts w:ascii="Times New Roman" w:hAnsi="Times New Roman" w:cs="Times New Roman"/>
          <w:sz w:val="18"/>
        </w:rPr>
      </w:pPr>
      <w:r>
        <w:rPr>
          <w:rFonts w:cs="Times New Roman" w:ascii="Times New Roman" w:hAnsi="Times New Roman"/>
          <w:sz w:val="18"/>
        </w:rPr>
        <w:tab/>
        <w:t xml:space="preserve">Именно так мы любим Кришну, как говорят ачарьи: служа и поклоняясь тем кто выше нас, с равными мы дружим и делимся с ними сознанием Кришны. По отношению к тем, кто ниже, мы проявляем сострадание. В комментарии Шрила Прабхупада к этому стиху пишет что если вы будете жить таким образом у вас никогда не будет проблем в этом мире. Это формула и вы можете её практиковать. </w:t>
      </w:r>
    </w:p>
    <w:p>
      <w:pPr>
        <w:pStyle w:val="Normal"/>
        <w:rPr>
          <w:rFonts w:ascii="Times New Roman" w:hAnsi="Times New Roman" w:cs="Times New Roman"/>
          <w:sz w:val="18"/>
        </w:rPr>
      </w:pPr>
      <w:r>
        <w:rPr>
          <w:rFonts w:cs="Times New Roman" w:ascii="Times New Roman" w:hAnsi="Times New Roman"/>
          <w:sz w:val="18"/>
        </w:rPr>
        <w:tab/>
        <w:t xml:space="preserve">В материальном мире, тем, кто выше, мы завидуем, с равными мы делимся своим величием, а к тем, кто ниже, мы относимся с презрением. Но мы должны оказывать ПОЧТЕНИЕ в соответствии с положением человека. И тогда, когда вы повторяете Святое Имя, вы не можете остановиться и вы читаете больше 16 кругов. Человек который практикует эти качества он получит истинный вкус к Святому Имени. </w:t>
      </w:r>
    </w:p>
    <w:p>
      <w:pPr>
        <w:pStyle w:val="Normal"/>
        <w:rPr>
          <w:rFonts w:ascii="Times New Roman" w:hAnsi="Times New Roman" w:cs="Times New Roman"/>
          <w:sz w:val="18"/>
        </w:rPr>
      </w:pPr>
      <w:r>
        <w:rPr>
          <w:rFonts w:cs="Times New Roman" w:ascii="Times New Roman" w:hAnsi="Times New Roman"/>
          <w:sz w:val="18"/>
        </w:rPr>
        <w:tab/>
        <w:t xml:space="preserve">Таже есть анартхи порождённые бхакти: нестабильность порождаемая ложным энтузиазмом (сегодня есть интузиазм, а завтра нет). Например: сегодня я вдохновлен и могу много кругов повторить, много служения сделать, многоо прасада съесть... А на другой день я думаю: может отдохнуть сегодня... Это следствие неправильного понимания бхакти. </w:t>
      </w:r>
    </w:p>
    <w:p>
      <w:pPr>
        <w:pStyle w:val="Normal"/>
        <w:rPr>
          <w:rFonts w:ascii="Times New Roman" w:hAnsi="Times New Roman" w:cs="Times New Roman"/>
          <w:sz w:val="18"/>
        </w:rPr>
      </w:pPr>
      <w:r>
        <w:rPr>
          <w:rFonts w:cs="Times New Roman" w:ascii="Times New Roman" w:hAnsi="Times New Roman"/>
          <w:sz w:val="18"/>
        </w:rPr>
        <w:tab/>
        <w:t>Суть третьего стиха смирение, терпение, неожидание почтения к себе и оказание почтения другим. Господь Чайтанья сказал что это самое главное моё наставление. Повторение СвятогоИмени есть самое главное из всех видов деятельности, но чтобы практиковать постоянно нужно практиковать эти четыре качества.</w:t>
      </w:r>
    </w:p>
    <w:p>
      <w:pPr>
        <w:pStyle w:val="Normal"/>
        <w:rPr>
          <w:rFonts w:ascii="Times New Roman" w:hAnsi="Times New Roman" w:cs="Times New Roman"/>
          <w:sz w:val="18"/>
        </w:rPr>
      </w:pPr>
      <w:r>
        <w:rPr>
          <w:rFonts w:cs="Times New Roman" w:ascii="Times New Roman" w:hAnsi="Times New Roman"/>
          <w:sz w:val="18"/>
        </w:rPr>
        <w:tab/>
        <w:t>В бенгалии есть поговорка: «Руками работаем и при этом повторяем Харе Кришна». Это значит совержая служения мы помним о Кришне.</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Вопросы по третьему стиху</w:t>
      </w:r>
    </w:p>
    <w:p>
      <w:pPr>
        <w:pStyle w:val="Normal"/>
        <w:rPr>
          <w:rFonts w:ascii="Times New Roman" w:hAnsi="Times New Roman" w:cs="Times New Roman"/>
          <w:sz w:val="18"/>
        </w:rPr>
      </w:pPr>
      <w:r>
        <w:rPr>
          <w:rFonts w:cs="Times New Roman" w:ascii="Times New Roman" w:hAnsi="Times New Roman"/>
          <w:sz w:val="18"/>
        </w:rPr>
        <w:t>Вопрос: Почему мы кланемся сверхдуше, а не душе?</w:t>
      </w:r>
    </w:p>
    <w:p>
      <w:pPr>
        <w:pStyle w:val="Normal"/>
        <w:rPr>
          <w:rFonts w:ascii="Times New Roman" w:hAnsi="Times New Roman" w:cs="Times New Roman"/>
          <w:sz w:val="18"/>
        </w:rPr>
      </w:pPr>
      <w:r>
        <w:rPr>
          <w:rFonts w:cs="Times New Roman" w:ascii="Times New Roman" w:hAnsi="Times New Roman"/>
          <w:sz w:val="18"/>
        </w:rPr>
        <w:t>Ответ: Мы кланяемся и душе и Сверхдуше. Но видеть Бога в сердце это правильное оказание почтения. Даже если вы забыли кому то поклониться, но вы погружены в Кришну, то вы автоматически оказали почтение. Но надо быть по настоящему погружённым!</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Вопрос: чтобы сохранить энтузиазм, чтобы избавиться от взлётов и падений в служении что нужно делать?</w:t>
      </w:r>
    </w:p>
    <w:p>
      <w:pPr>
        <w:pStyle w:val="Normal"/>
        <w:rPr>
          <w:rFonts w:ascii="Times New Roman" w:hAnsi="Times New Roman" w:cs="Times New Roman"/>
          <w:sz w:val="18"/>
        </w:rPr>
      </w:pPr>
      <w:r>
        <w:rPr>
          <w:rFonts w:cs="Times New Roman" w:ascii="Times New Roman" w:hAnsi="Times New Roman"/>
          <w:sz w:val="18"/>
        </w:rPr>
        <w:t>Ответ: надо понять на каком уровне вы можете практиковать преданное служение и оставаться стабильными. Проблемы возникают когда мы не понимаем свой уровень и пытаемся запрыгнуть выше. Для этого нам нужно руководство старших. Вы можете, время от времени спрашивать духовного учителя, что я могу сделать чтобы развиваться дальше. Если учитель скажет продолжайте, то знайте что это лучшее чем вам можно заниматься. Мы должны стараться быть стабильными. Бхагавад Гита 5.12 говорит: «Душа, преданная господу, обретает беспримесное умиротворение, потому как предлагает плоды всех своих поступков мне. В то время как человек, не связанный со всевышним и который стремиться к плодам своего труда, он запутывается в своей деятельности»</w:t>
      </w:r>
    </w:p>
    <w:p>
      <w:pPr>
        <w:pStyle w:val="Normal"/>
        <w:rPr>
          <w:rFonts w:ascii="Times New Roman" w:hAnsi="Times New Roman" w:cs="Times New Roman"/>
          <w:sz w:val="18"/>
        </w:rPr>
      </w:pPr>
      <w:r>
        <w:rPr>
          <w:rFonts w:cs="Times New Roman" w:ascii="Times New Roman" w:hAnsi="Times New Roman"/>
          <w:sz w:val="18"/>
        </w:rPr>
        <w:tab/>
        <w:t xml:space="preserve">Итак 2 вещи: быть стабильным в своей деятельности и все результаты своеих поступков предлагать Кришне. Когда я был брахмачари мы писали ежедневные сводки садханы: сколько кругов я прочёл, сколько часов служения было, сколько часов чтения было, сколько часов я спал и т.д. В конце недели в этот дневник мы  вписывали этот стих из Бхагавад Гиты и предлагали эти сводки Божествам. Вы можете попробовать делать так чтобы предложить всё это Богу. Это поможет вам развить более личностные отношения с Богом.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Вопрос: как относиться к людям которые во время проповеди оскорбляют имя Кришны и шастры?</w:t>
      </w:r>
    </w:p>
    <w:p>
      <w:pPr>
        <w:pStyle w:val="Normal"/>
        <w:rPr>
          <w:rFonts w:ascii="Times New Roman" w:hAnsi="Times New Roman" w:cs="Times New Roman"/>
          <w:sz w:val="18"/>
        </w:rPr>
      </w:pPr>
      <w:r>
        <w:rPr>
          <w:rFonts w:cs="Times New Roman" w:ascii="Times New Roman" w:hAnsi="Times New Roman"/>
          <w:sz w:val="18"/>
        </w:rPr>
        <w:t xml:space="preserve">Ответ: вы должны оказать почтение таким людям (которое выражается в том что мы не позволяем им продолжать оскорблять) и уйти из этого места. Если получиться убедить – хорошо, если нет – уходите.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Вопрос: Можно ли быть смиренным без терпения и наооборот?</w:t>
      </w:r>
    </w:p>
    <w:p>
      <w:pPr>
        <w:pStyle w:val="Normal"/>
        <w:rPr>
          <w:rFonts w:ascii="Times New Roman" w:hAnsi="Times New Roman" w:cs="Times New Roman"/>
          <w:sz w:val="18"/>
        </w:rPr>
      </w:pPr>
      <w:r>
        <w:rPr>
          <w:rFonts w:cs="Times New Roman" w:ascii="Times New Roman" w:hAnsi="Times New Roman"/>
          <w:sz w:val="18"/>
        </w:rPr>
        <w:t>Ответ: Нет, это очевидно. Если вы практикуете смирение, то вам нужно развивать терпение если что то идёт не так как вы планировали. И ещё помните чтобы не происходило с преданным в этом есть позитивная причина. Смирение побуждает нас принять прибежище у Господа так чтобы это помогло нам в служении ему. Смиренный, но нетерпеливый – эта схема не сработает и наоборот. Если вы находитесь в ситуацию которую нужно терпеть, вы начинаем молиться «Мой дорогой Господь, ты меня поставил в это положение» и в этом проявляется наше терпение.</w:t>
      </w:r>
    </w:p>
    <w:p>
      <w:pPr>
        <w:pStyle w:val="Normal"/>
        <w:rPr/>
      </w:pPr>
      <w:r>
        <w:rPr>
          <w:rFonts w:cs="Times New Roman" w:ascii="Times New Roman" w:hAnsi="Times New Roman"/>
          <w:sz w:val="18"/>
        </w:rPr>
        <w:tab/>
        <w:t xml:space="preserve">Но есть ситуации когда нужно быть нетерпеливым чтобы быть по настоящему терпеливыми. Нам нужно быть нетерпеливым в желании быть смиренным. Когда при вас оскорбляют преданных и Кришну вы должны быть нетерпеливым и в этом проявиться ваше смирение. Если вы не поступаете так, то вы либо несмиренны, либо это неправильное терпение. </w:t>
      </w:r>
    </w:p>
    <w:p>
      <w:pPr>
        <w:pStyle w:val="Normal"/>
        <w:rPr>
          <w:rFonts w:ascii="Times New Roman" w:hAnsi="Times New Roman" w:cs="Times New Roman"/>
          <w:sz w:val="18"/>
        </w:rPr>
      </w:pPr>
      <w:r>
        <w:rPr>
          <w:rFonts w:cs="Times New Roman" w:ascii="Times New Roman" w:hAnsi="Times New Roman"/>
          <w:sz w:val="18"/>
        </w:rPr>
        <w:tab/>
        <w:t xml:space="preserve">Мы должны знать: иногда преданные очень прямо говорят и это проявление смирения. Прабхупада обзывал учёных собаками, верблюдами, свинями, ослами  и т.д. в этом было его смирение, так как он говорил от имени Кришны. Истинное смирение это действовать от имени Господа в любых ситуациях.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Вопрос:  можно ли поправлять старших преданных если они поступают неправильно?</w:t>
      </w:r>
    </w:p>
    <w:p>
      <w:pPr>
        <w:pStyle w:val="Normal"/>
        <w:rPr>
          <w:rFonts w:ascii="Times New Roman" w:hAnsi="Times New Roman" w:cs="Times New Roman"/>
          <w:sz w:val="18"/>
        </w:rPr>
      </w:pPr>
      <w:r>
        <w:rPr>
          <w:rFonts w:cs="Times New Roman" w:ascii="Times New Roman" w:hAnsi="Times New Roman"/>
          <w:sz w:val="18"/>
        </w:rPr>
        <w:t>Ответ: нет, нужно обратится к другим старшим преданным, равным по отношению к неправильнодействующим и они должны принимать меры. Потому что иногда кажется, что старшие делают что то неправильно, а на самом деле они действуют правильно. И если вы начнёте высказывать им это, вы можете совершить оскорбление. А если вы правы то они могут не принять ваши слова.  Поэтому нужно идти к старшим.</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Вопрос: читая книги нужно конспектировать и записывать или можно просто читать?</w:t>
      </w:r>
    </w:p>
    <w:p>
      <w:pPr>
        <w:pStyle w:val="Normal"/>
        <w:rPr>
          <w:rFonts w:ascii="Times New Roman" w:hAnsi="Times New Roman" w:cs="Times New Roman"/>
          <w:sz w:val="18"/>
        </w:rPr>
      </w:pPr>
      <w:r>
        <w:rPr>
          <w:rFonts w:cs="Times New Roman" w:ascii="Times New Roman" w:hAnsi="Times New Roman"/>
          <w:sz w:val="18"/>
        </w:rPr>
        <w:t>Ответ: оба варианта хороши. Шрила Прабхупада говорил читайте мои книги, а также он говорил изучайте мои книги. Он говорил что если вы изучите мои книги вы будете знать как поступать в любой ситуации. Поэтому читайте книги и изучайте их! Чем больше вы будете читать в умонастроении изучения книг, вы заметите, что вы всё больше и больше будет получать от чтения.  Главное не сколько вы читаете, а сколько вы получаете от чтения. Важные книги Бхагавад Гита, Шримад Бхагаватам, Чайтанья Чаритамрита и Нектар Преданости.</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Четвёртый стих описывает ручи, высший вкус. И преданный молиться потому что испытывает счастье в сознании Кришны. Мне ничего не надо только служить тебе, потому как всё остальное просто чепуха. Я хочу служить и это так удивительно! Это вкус ручи. Когда мы стабильно практикуем преданное служение мы обретаем этот высший вкус.</w:t>
      </w:r>
    </w:p>
    <w:p>
      <w:pPr>
        <w:pStyle w:val="Normal"/>
        <w:rPr>
          <w:rFonts w:ascii="Times New Roman" w:hAnsi="Times New Roman" w:cs="Times New Roman"/>
          <w:sz w:val="18"/>
        </w:rPr>
      </w:pPr>
      <w:r>
        <w:rPr>
          <w:rFonts w:cs="Times New Roman" w:ascii="Times New Roman" w:hAnsi="Times New Roman"/>
          <w:sz w:val="18"/>
        </w:rPr>
        <w:tab/>
        <w:t xml:space="preserve">Тут 2 аспекта ручи: 1-й уровень - когда неважно кто поёт и нам всё равно как поют, красивая ли мелодия, какая музыка в киртане - мы счастливы от процесса так как здесь прославляется Кришна. Другой уровень ручи: это когда нужно чтоб всё было совершенно: хороший певец, хорошая мелодия и только тогда я получу этот высший вкус. Два вида ручи когда всё хорошо и когда не всё хорошо. Сами посмотрите на каком уровне вы находитесь. </w:t>
      </w:r>
    </w:p>
    <w:p>
      <w:pPr>
        <w:pStyle w:val="Normal"/>
        <w:rPr>
          <w:rFonts w:ascii="Times New Roman" w:hAnsi="Times New Roman" w:cs="Times New Roman"/>
          <w:sz w:val="18"/>
        </w:rPr>
      </w:pPr>
      <w:r>
        <w:rPr>
          <w:rFonts w:cs="Times New Roman" w:ascii="Times New Roman" w:hAnsi="Times New Roman"/>
          <w:sz w:val="18"/>
        </w:rPr>
        <w:tab/>
        <w:t>Шрила Бхактиведанат Сарасвати действовал так: если у человека было бхакти, но он пел подобно вороне Шрила Бхактисидданта всё равно просил чтобы тот человек пел потому как он мог испытывать вкус бхакти от такого пения.</w:t>
      </w:r>
    </w:p>
    <w:p>
      <w:pPr>
        <w:pStyle w:val="Normal"/>
        <w:rPr>
          <w:rFonts w:ascii="Times New Roman" w:hAnsi="Times New Roman" w:cs="Times New Roman"/>
          <w:sz w:val="18"/>
        </w:rPr>
      </w:pPr>
      <w:r>
        <w:rPr>
          <w:rFonts w:cs="Times New Roman" w:ascii="Times New Roman" w:hAnsi="Times New Roman"/>
          <w:sz w:val="18"/>
        </w:rPr>
        <w:t xml:space="preserve">Ручи проявляется по разному в сердцах преданных. Настроение 4-го стиха означает, что все такие вещи для преданного неважны. Все в материальном мире ищут последователей, денег, прославления... Но преданный думает что все эти вещи ерунда, потому как они испытывают счаастье от бхакти. Эта практика на уровне ручи означает, что мы преодолели большую часть наших анартх. Итак если мы хотим подняться до уровня ручи, то мы должны практиковать эти качества, которые благоприятны для нашего преданного служения и тогда это произойдёт.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Вопрос: можно ли одухотворить все эти вещи в служении Кришне и стремиться к богатству использовать его в служении Кришне, желать красивую жену чтобы вместе служить Кришне и т.д.?  </w:t>
      </w:r>
    </w:p>
    <w:p>
      <w:pPr>
        <w:pStyle w:val="Normal"/>
        <w:rPr>
          <w:rFonts w:ascii="Times New Roman" w:hAnsi="Times New Roman" w:cs="Times New Roman"/>
          <w:sz w:val="18"/>
        </w:rPr>
      </w:pPr>
      <w:r>
        <w:rPr>
          <w:rFonts w:cs="Times New Roman" w:ascii="Times New Roman" w:hAnsi="Times New Roman"/>
          <w:sz w:val="18"/>
        </w:rPr>
        <w:t xml:space="preserve">Ответ: Кришна на любой стадии преданного служения будет давать вам столько сколько нужно. Мы должны верить в это. Мы не должны делать искусственных усилий. Мы можем собирать деньги чтобы огранизовать проповеднический центр, можем писать статьи чтобы привлечь людей. Но это может быть праяса (чрезмерные усилия) и Бхактивенода Тхакур говорит, что это не нужно. Преданное служение оно, само по себе, удовлетворяет преданных и расширяет служение по отношению к другим. </w:t>
      </w:r>
    </w:p>
    <w:p>
      <w:pPr>
        <w:pStyle w:val="Normal"/>
        <w:rPr>
          <w:rFonts w:ascii="Times New Roman" w:hAnsi="Times New Roman" w:cs="Times New Roman"/>
          <w:sz w:val="18"/>
        </w:rPr>
      </w:pPr>
      <w:r>
        <w:rPr>
          <w:rFonts w:cs="Times New Roman" w:ascii="Times New Roman" w:hAnsi="Times New Roman"/>
          <w:sz w:val="18"/>
        </w:rPr>
        <w:t xml:space="preserve">Я могу рассказать вам сотни историй но расскажу вам одну. Это было в Филадельфии и нужно было платить около 200 уе за аренду храма а денег не было. Президент храма сказал, что давайте весь храм отправим на киртан. И во время этого киртана хорошо одетый человек подошёл к одной из матаджи и передал ей конверт. Он улыбнулся и ушёл а в конверте было 250 уе, ровно столько сколько нужно было для оплаты аренды. Никто этого человека более не видел! </w:t>
      </w:r>
    </w:p>
    <w:p>
      <w:pPr>
        <w:pStyle w:val="Normal"/>
        <w:rPr>
          <w:rFonts w:ascii="Times New Roman" w:hAnsi="Times New Roman" w:cs="Times New Roman"/>
          <w:sz w:val="18"/>
        </w:rPr>
      </w:pPr>
      <w:r>
        <w:rPr>
          <w:rFonts w:cs="Times New Roman" w:ascii="Times New Roman" w:hAnsi="Times New Roman"/>
          <w:sz w:val="18"/>
        </w:rPr>
        <w:tab/>
        <w:t>Таких историй масса. Если вам что то надо, Кришна вам это даст, если вы этого не получили, то значит вам этого и не надо. Или надо, но не сейчас. У нас так много планов, мы планируем, планируем, но самый лучший план повторять Харе Кришна!</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Харе Кришна!</w:t>
      </w:r>
    </w:p>
    <w:p>
      <w:pPr>
        <w:pStyle w:val="Normal"/>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22"/>
        </w:rPr>
      </w:pPr>
      <w:r>
        <w:rPr>
          <w:rFonts w:cs="Times New Roman" w:ascii="Times New Roman" w:hAnsi="Times New Roman"/>
          <w:sz w:val="18"/>
        </w:rPr>
        <w:tab/>
      </w:r>
    </w:p>
    <w:p>
      <w:pPr>
        <w:pStyle w:val="Normal"/>
        <w:rPr>
          <w:rFonts w:ascii="Times New Roman" w:hAnsi="Times New Roman" w:cs="Times New Roman"/>
          <w:sz w:val="22"/>
        </w:rPr>
      </w:pPr>
      <w:r>
        <w:rPr>
          <w:rFonts w:cs="Times New Roman" w:ascii="Times New Roman" w:hAnsi="Times New Roman"/>
          <w:sz w:val="22"/>
        </w:rPr>
      </w:r>
    </w:p>
    <w:sectPr>
      <w:type w:val="nextPage"/>
      <w:pgSz w:w="11906" w:h="16838"/>
      <w:pgMar w:left="567" w:right="56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57:00Z</dcterms:created>
  <dc:creator>Ваня Хорош</dc:creator>
  <dc:description/>
  <cp:keywords/>
  <dc:language>en-US</dc:language>
  <cp:lastModifiedBy>Ваня Хорош</cp:lastModifiedBy>
  <dcterms:modified xsi:type="dcterms:W3CDTF">2012-09-21T14:57:00Z</dcterms:modified>
  <cp:revision>2</cp:revision>
  <dc:subject/>
  <dc:title/>
</cp:coreProperties>
</file>